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TopofForm"/>
        <w:spacing w:before="100" w:after="100"/>
        <w:rPr>
          <w:rFonts w:ascii="Copperplate Gothic Bold" w:hAnsi="Copperplate Gothic Bold" w:cs="Copperplate Gothic Bold"/>
        </w:rPr>
      </w:pPr>
      <w:r>
        <w:rPr>
          <w:rFonts w:cs="Copperplate Gothic Bold" w:ascii="Copperplate Gothic Bold" w:hAnsi="Copperplate Gothic Bold"/>
        </w:rPr>
        <w:t>Top of Form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Copperplate Gothic Bold" w:ascii="Copperplate Gothic Bold" w:hAnsi="Copperplate Gothic Bold"/>
          <w:sz w:val="36"/>
        </w:rPr>
        <w:t>Web Page Evaluation Rubric</w:t>
      </w:r>
    </w:p>
    <w:p>
      <w:pPr>
        <w:pStyle w:val="ZBottomofForm"/>
        <w:rPr/>
      </w:pPr>
      <w:r>
        <w:rPr/>
        <w:t>Bottom of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Name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rFonts w:cs="Comic Sans MS" w:ascii="Comic Sans MS" w:hAnsi="Comic Sans MS"/>
        </w:rPr>
        <w:instrText xml:space="preserve"> FORMTEXT </w:instrText>
      </w:r>
      <w:r>
        <w:rPr>
          <w:rFonts w:cs="Comic Sans MS" w:ascii="Comic Sans MS" w:hAnsi="Comic Sans MS"/>
        </w:rPr>
      </w:r>
      <w:r>
        <w:rPr>
          <w:rFonts w:cs="Comic Sans MS" w:ascii="Comic Sans MS" w:hAnsi="Comic Sans MS"/>
        </w:rPr>
        <w:fldChar w:fldCharType="separate"/>
      </w:r>
      <w:r>
        <w:rPr>
          <w:rFonts w:cs="Comic Sans MS" w:ascii="Comic Sans MS" w:hAnsi="Comic Sans MS"/>
        </w:rPr>
        <w:t>Jenny Nickels</w:t>
      </w:r>
      <w:r/>
      <w:r>
        <w:rPr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Section [Select One]: </w:t>
      </w:r>
      <w:r>
        <w:fldChar w:fldCharType="begin">
          <w:ffData>
            <w:name w:val="__Fieldmark__1_2723955768"/>
            <w:enabled/>
            <w:ddList>
              <w:result w:val="1"/>
              <w:listEntry w:val="Select One"/>
              <w:listEntry w:val="EDU 290"/>
              <w:listEntry w:val="EDU 290H"/>
            </w:ddList>
          </w:ffData>
        </w:fldChar>
      </w:r>
      <w:r>
        <w:rPr>
          <w:rFonts w:cs="Comic Sans MS" w:ascii="Comic Sans MS" w:hAnsi="Comic Sans MS"/>
        </w:rPr>
        <w:instrText xml:space="preserve"> FORMDROPDOWN </w:instrText>
      </w:r>
      <w:r>
        <w:rPr>
          <w:rFonts w:cs="Comic Sans MS" w:ascii="Comic Sans MS" w:hAnsi="Comic Sans MS"/>
        </w:rPr>
        <w:fldChar w:fldCharType="separate"/>
      </w:r>
      <w:bookmarkStart w:id="0" w:name="__Fieldmark__1_2723955768"/>
      <w:bookmarkStart w:id="1" w:name="__Fieldmark__1_2723955768"/>
      <w:bookmarkEnd w:id="1"/>
      <w:r/>
      <w:r>
        <w:rPr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Title of Site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lang w:val="en-US" w:eastAsia="en-US"/>
        </w:rPr>
      </w:r>
      <w:r>
        <w:rPr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lang w:val="en-US" w:eastAsia="en-US"/>
        </w:rPr>
        <w:t>Time for Learning</w:t>
      </w:r>
      <w:r/>
      <w:r>
        <w:rPr>
          <w:rFonts w:cs="Comic Sans MS" w:ascii="Comic Sans MS" w:hAnsi="Comic Sans MS"/>
          <w:lang w:val="en-US" w:eastAsia="en-US"/>
        </w:rPr>
        <w:fldChar w:fldCharType="end"/>
      </w:r>
      <w:r>
        <w:rPr>
          <w:rFonts w:cs="Comic Sans MS" w:ascii="Comic Sans MS" w:hAnsi="Comic Sans MS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Site URL: http://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lang w:val="en-US" w:eastAsia="en-US"/>
        </w:rPr>
      </w:r>
      <w:r>
        <w:rPr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lang w:val="en-US" w:eastAsia="en-US"/>
        </w:rPr>
        <w:t>www.time4learning.com/learning-special-needs.shtml</w:t>
      </w:r>
      <w:r/>
      <w:r>
        <w:rPr>
          <w:rFonts w:cs="Comic Sans MS" w:ascii="Comic Sans MS" w:hAnsi="Comic Sans MS"/>
          <w:lang w:val="en-US" w:eastAsia="en-US"/>
        </w:rPr>
        <w:fldChar w:fldCharType="end"/>
      </w:r>
      <w:r>
        <w:rPr>
          <w:rFonts w:cs="Comic Sans MS" w:ascii="Comic Sans MS" w:hAnsi="Comic Sans MS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Curriculum Area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rFonts w:cs="Comic Sans MS" w:ascii="Comic Sans MS" w:hAnsi="Comic Sans MS"/>
        </w:rPr>
        <w:instrText xml:space="preserve"> FORMTEXT </w:instrText>
      </w:r>
      <w:r>
        <w:rPr>
          <w:rFonts w:cs="Comic Sans MS" w:ascii="Comic Sans MS" w:hAnsi="Comic Sans MS"/>
        </w:rPr>
      </w:r>
      <w:r>
        <w:rPr>
          <w:rFonts w:cs="Comic Sans MS" w:ascii="Comic Sans MS" w:hAnsi="Comic Sans MS"/>
        </w:rPr>
        <w:fldChar w:fldCharType="separate"/>
      </w:r>
      <w:r>
        <w:rPr>
          <w:rFonts w:cs="Comic Sans MS" w:ascii="Comic Sans MS" w:hAnsi="Comic Sans MS"/>
        </w:rPr>
        <w:t>Elementary Special Education</w:t>
      </w:r>
      <w:r/>
      <w:r>
        <w:rPr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Objectives supported by this site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rFonts w:cs="Comic Sans MS" w:ascii="Comic Sans MS" w:hAnsi="Comic Sans MS"/>
        </w:rPr>
        <w:instrText xml:space="preserve"> FORMTEXT </w:instrText>
      </w:r>
      <w:r>
        <w:rPr>
          <w:rFonts w:cs="Comic Sans MS" w:ascii="Comic Sans MS" w:hAnsi="Comic Sans MS"/>
        </w:rPr>
      </w:r>
      <w:r>
        <w:rPr>
          <w:rFonts w:cs="Comic Sans MS" w:ascii="Comic Sans MS" w:hAnsi="Comic Sans MS"/>
        </w:rPr>
        <w:fldChar w:fldCharType="separate"/>
      </w:r>
      <w:r>
        <w:rPr>
          <w:rFonts w:cs="Comic Sans MS" w:ascii="Comic Sans MS" w:hAnsi="Comic Sans MS"/>
        </w:rPr>
        <w:t>The site provides information to parents and teachers of children with special needs while offering exciting ways to learn to the student.</w:t>
      </w:r>
      <w:r/>
      <w:r>
        <w:rPr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/>
      </w:pPr>
      <w:r>
        <w:rPr/>
        <w:t>Check one Level for each row in the rubric below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5"/>
        <w:gridCol w:w="2072"/>
        <w:gridCol w:w="2614"/>
        <w:gridCol w:w="2414"/>
        <w:gridCol w:w="2285"/>
      </w:tblGrid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Level 1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Level 2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Level 3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Level 4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Authority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2" w:name="__Fieldmark__6_2723955768"/>
            <w:bookmarkStart w:id="3" w:name="__Fieldmark__6_2723955768"/>
            <w:bookmarkEnd w:id="3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No author is listed and no email contact is provided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4" w:name="__Fieldmark__7_2723955768"/>
            <w:bookmarkStart w:id="5" w:name="__Fieldmark__7_2723955768"/>
            <w:bookmarkEnd w:id="5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No author is listed but an email contact is provided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6" w:name="__Fieldmark__8_2723955768"/>
            <w:bookmarkStart w:id="7" w:name="__Fieldmark__8_2723955768"/>
            <w:bookmarkEnd w:id="7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An author is listed with no credentials but you cannot tell if the author is the creator of the materials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8" w:name="__Fieldmark__9_2723955768"/>
            <w:bookmarkStart w:id="9" w:name="__Fieldmark__9_2723955768"/>
            <w:bookmarkEnd w:id="9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An author is listed with appropriate credentials and is the creator of the materials.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Affiliation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10" w:name="__Fieldmark__10_2723955768"/>
            <w:bookmarkStart w:id="11" w:name="__Fieldmark__10_2723955768"/>
            <w:bookmarkEnd w:id="11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It is unclear what institution supports this information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12" w:name="__Fieldmark__11_2723955768"/>
            <w:bookmarkStart w:id="13" w:name="__Fieldmark__11_2723955768"/>
            <w:bookmarkEnd w:id="13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A commercial Internet provider supports the site but it is unclear if the author has any connection with a larger institution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14" w:name="__Fieldmark__12_2723955768"/>
            <w:bookmarkStart w:id="15" w:name="__Fieldmark__12_2723955768"/>
            <w:bookmarkEnd w:id="15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site is supported by a larger institution but some bias is apparent in the information from the institution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16" w:name="__Fieldmark__13_2723955768"/>
            <w:bookmarkStart w:id="17" w:name="__Fieldmark__13_2723955768"/>
            <w:bookmarkEnd w:id="17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site is supported by a reputable institution without bias in the information.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Objectivity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18" w:name="__Fieldmark__14_2723955768"/>
            <w:bookmarkStart w:id="19" w:name="__Fieldmark__14_2723955768"/>
            <w:bookmarkEnd w:id="19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Web page is a virtual soapbox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20" w:name="__Fieldmark__15_2723955768"/>
            <w:bookmarkStart w:id="21" w:name="__Fieldmark__15_2723955768"/>
            <w:bookmarkEnd w:id="21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Web page contains some bias and a great deal of advertising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22" w:name="__Fieldmark__16_2723955768"/>
            <w:bookmarkStart w:id="23" w:name="__Fieldmark__16_2723955768"/>
            <w:bookmarkEnd w:id="23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Web page contains some advertising and minimal bias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24" w:name="__Fieldmark__17_2723955768"/>
            <w:bookmarkStart w:id="25" w:name="__Fieldmark__17_2723955768"/>
            <w:bookmarkEnd w:id="25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Web page contains little advertising and is free of bias.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Audience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26" w:name="__Fieldmark__18_2723955768"/>
            <w:bookmarkStart w:id="27" w:name="__Fieldmark__18_2723955768"/>
            <w:bookmarkEnd w:id="27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Web page is not appropriate for my audience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28" w:name="__Fieldmark__19_2723955768"/>
            <w:bookmarkStart w:id="29" w:name="__Fieldmark__19_2723955768"/>
            <w:bookmarkEnd w:id="29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Web page is written above the level of my audience but some of the information is useful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30" w:name="__Fieldmark__20_2723955768"/>
            <w:bookmarkStart w:id="31" w:name="__Fieldmark__20_2723955768"/>
            <w:bookmarkEnd w:id="31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Web page is written at an appropriate level for my audience and some of the information is useful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32" w:name="__Fieldmark__21_2723955768"/>
            <w:bookmarkStart w:id="33" w:name="__Fieldmark__21_2723955768"/>
            <w:bookmarkEnd w:id="33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Web page is written at an appropriate level and the information is suitable for my classroom.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Currency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34" w:name="__Fieldmark__22_2723955768"/>
            <w:bookmarkStart w:id="35" w:name="__Fieldmark__22_2723955768"/>
            <w:bookmarkEnd w:id="35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Information on the page has not been revised since 1998 or no date can be located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36" w:name="__Fieldmark__23_2723955768"/>
            <w:bookmarkStart w:id="37" w:name="__Fieldmark__23_2723955768"/>
            <w:bookmarkEnd w:id="37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Information on the page has not been updated since 1998 but the information is still of good quality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38" w:name="__Fieldmark__24_2723955768"/>
            <w:bookmarkStart w:id="39" w:name="__Fieldmark__24_2723955768"/>
            <w:bookmarkEnd w:id="39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Information has been updated in the last year and seems to reflect currency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40" w:name="__Fieldmark__25_2723955768"/>
            <w:bookmarkStart w:id="41" w:name="__Fieldmark__25_2723955768"/>
            <w:bookmarkEnd w:id="41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Information has been updated in the last three months, is current, and up to date.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Content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42" w:name="__Fieldmark__26_2723955768"/>
            <w:bookmarkStart w:id="43" w:name="__Fieldmark__26_2723955768"/>
            <w:bookmarkEnd w:id="43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information on the Web page does not relate to my objectives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44" w:name="__Fieldmark__27_2723955768"/>
            <w:bookmarkStart w:id="45" w:name="__Fieldmark__27_2723955768"/>
            <w:bookmarkEnd w:id="45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information relates to my objectives but many of the links do not work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46" w:name="__Fieldmark__28_2723955768"/>
            <w:bookmarkStart w:id="47" w:name="__Fieldmark__28_2723955768"/>
            <w:bookmarkEnd w:id="47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information relates to my objectives, links work, but the site is not well organized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48" w:name="__Fieldmark__29_2723955768"/>
            <w:bookmarkStart w:id="49" w:name="__Fieldmark__29_2723955768"/>
            <w:bookmarkEnd w:id="49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information relates to my objectives, links work, and the site is well organized.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Web Sit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Design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50" w:name="__Fieldmark__30_2723955768"/>
            <w:bookmarkStart w:id="51" w:name="__Fieldmark__30_2723955768"/>
            <w:bookmarkEnd w:id="51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Web site does not load well and is difficult to read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52" w:name="__Fieldmark__31_2723955768"/>
            <w:bookmarkStart w:id="53" w:name="__Fieldmark__31_2723955768"/>
            <w:bookmarkEnd w:id="53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Web site loads slowly and the general appearance is poor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54" w:name="__Fieldmark__32_2723955768"/>
            <w:bookmarkStart w:id="55" w:name="__Fieldmark__32_2723955768"/>
            <w:bookmarkEnd w:id="55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Web site loads well but the site is not easy to navigate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56" w:name="__Fieldmark__33_2723955768"/>
            <w:bookmarkStart w:id="57" w:name="__Fieldmark__33_2723955768"/>
            <w:bookmarkEnd w:id="57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Web site loads well, is easy to navigate, is visually pleasing, and is easy to read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omments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lang w:val="en-US" w:eastAsia="en-US"/>
        </w:rPr>
      </w:r>
      <w:r>
        <w:rPr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lang w:val="en-US" w:eastAsia="en-US"/>
        </w:rPr>
        <w:t>     </w:t>
      </w:r>
      <w:r/>
      <w:r>
        <w:rPr>
          <w:rFonts w:cs="Comic Sans MS" w:ascii="Comic Sans MS" w:hAnsi="Comic Sans MS"/>
          <w:lang w:val="en-US" w:eastAsia="en-US"/>
        </w:rPr>
        <w:fldChar w:fldCharType="end"/>
      </w:r>
      <w:r>
        <w:rPr>
          <w:rFonts w:cs="Comic Sans MS" w:ascii="Comic Sans MS" w:hAnsi="Comic Sans MS"/>
          <w:lang w:val="en-US" w:eastAsia="en-US"/>
        </w:rPr>
      </w:r>
      <w:r>
        <w:br w:type="page"/>
      </w:r>
    </w:p>
    <w:p>
      <w:pPr>
        <w:pStyle w:val="ZTopofForm"/>
        <w:numPr>
          <w:ilvl w:val="0"/>
          <w:numId w:val="0"/>
        </w:numPr>
        <w:rPr>
          <w:rFonts w:ascii="Copperplate Gothic Bold" w:hAnsi="Copperplate Gothic Bold" w:cs="Copperplate Gothic Bold"/>
          <w:vanish w:val="false"/>
        </w:rPr>
      </w:pPr>
      <w:r>
        <w:rPr>
          <w:rFonts w:cs="Copperplate Gothic Bold" w:ascii="Copperplate Gothic Bold" w:hAnsi="Copperplate Gothic Bold"/>
          <w:vanish w:val="false"/>
        </w:rPr>
      </w:r>
      <w:r>
        <w:br w:type="page"/>
      </w:r>
    </w:p>
    <w:p>
      <w:pPr>
        <w:pStyle w:val="ZTopofForm"/>
        <w:rPr>
          <w:rFonts w:ascii="Copperplate Gothic Bold" w:hAnsi="Copperplate Gothic Bold" w:cs="Copperplate Gothic Bold"/>
        </w:rPr>
      </w:pPr>
      <w:r>
        <w:rPr>
          <w:rFonts w:cs="Copperplate Gothic Bold" w:ascii="Copperplate Gothic Bold" w:hAnsi="Copperplate Gothic Bold"/>
        </w:rPr>
        <w:t>Top of Form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Copperplate Gothic Bold" w:ascii="Copperplate Gothic Bold" w:hAnsi="Copperplate Gothic Bold"/>
          <w:sz w:val="36"/>
        </w:rPr>
        <w:t>Web Page Evaluation Rubric</w:t>
      </w:r>
    </w:p>
    <w:p>
      <w:pPr>
        <w:pStyle w:val="ZBottomofForm"/>
        <w:rPr/>
      </w:pPr>
      <w:r>
        <w:rPr/>
        <w:t>Bottom of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Name: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lang w:val="en-US" w:eastAsia="en-US"/>
        </w:rPr>
      </w:r>
      <w:r>
        <w:rPr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lang w:val="en-US" w:eastAsia="en-US"/>
        </w:rPr>
        <w:t>Jenny Nickels</w:t>
      </w:r>
      <w:r/>
      <w:r>
        <w:rPr>
          <w:rFonts w:cs="Comic Sans MS" w:ascii="Comic Sans MS" w:hAnsi="Comic Sans MS"/>
          <w:lang w:val="en-US" w:eastAsia="en-US"/>
        </w:rPr>
        <w:fldChar w:fldCharType="end"/>
      </w:r>
      <w:r>
        <w:rPr>
          <w:rFonts w:cs="Comic Sans MS" w:ascii="Comic Sans MS" w:hAnsi="Comic Sans MS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Section [Select One]: </w:t>
      </w:r>
      <w:r>
        <w:fldChar w:fldCharType="begin">
          <w:ffData>
            <w:name w:val="__Fieldmark__36_2723955768"/>
            <w:enabled/>
            <w:ddList>
              <w:result w:val="1"/>
              <w:listEntry w:val="Select One"/>
              <w:listEntry w:val="EDU 290"/>
              <w:listEntry w:val="EDU 290H"/>
            </w:ddList>
          </w:ffData>
        </w:fldChar>
      </w:r>
      <w:r>
        <w:rPr>
          <w:rFonts w:cs="Comic Sans MS" w:ascii="Comic Sans MS" w:hAnsi="Comic Sans MS"/>
        </w:rPr>
        <w:instrText xml:space="preserve"> FORMDROPDOWN </w:instrText>
      </w:r>
      <w:r>
        <w:rPr>
          <w:rFonts w:cs="Comic Sans MS" w:ascii="Comic Sans MS" w:hAnsi="Comic Sans MS"/>
        </w:rPr>
        <w:fldChar w:fldCharType="separate"/>
      </w:r>
      <w:bookmarkStart w:id="58" w:name="__Fieldmark__36_2723955768"/>
      <w:bookmarkStart w:id="59" w:name="__Fieldmark__36_2723955768"/>
      <w:bookmarkEnd w:id="59"/>
      <w:r/>
      <w:r>
        <w:rPr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Title of Site: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lang w:val="en-US" w:eastAsia="en-US"/>
        </w:rPr>
      </w:r>
      <w:r>
        <w:rPr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lang w:val="en-US" w:eastAsia="en-US"/>
        </w:rPr>
        <w:t>Do to Learn</w:t>
      </w:r>
      <w:r/>
      <w:r>
        <w:rPr>
          <w:rFonts w:cs="Comic Sans MS" w:ascii="Comic Sans MS" w:hAnsi="Comic Sans MS"/>
          <w:lang w:val="en-US" w:eastAsia="en-US"/>
        </w:rPr>
        <w:fldChar w:fldCharType="end"/>
      </w:r>
      <w:r>
        <w:rPr>
          <w:rFonts w:cs="Comic Sans MS" w:ascii="Comic Sans MS" w:hAnsi="Comic Sans MS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Site URL: http://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rFonts w:cs="Comic Sans MS" w:ascii="Comic Sans MS" w:hAnsi="Comic Sans MS"/>
        </w:rPr>
        <w:instrText xml:space="preserve"> FORMTEXT </w:instrText>
      </w:r>
      <w:r>
        <w:rPr>
          <w:rFonts w:cs="Comic Sans MS" w:ascii="Comic Sans MS" w:hAnsi="Comic Sans MS"/>
        </w:rPr>
      </w:r>
      <w:r>
        <w:rPr>
          <w:rFonts w:cs="Comic Sans MS" w:ascii="Comic Sans MS" w:hAnsi="Comic Sans MS"/>
        </w:rPr>
        <w:fldChar w:fldCharType="separate"/>
      </w:r>
      <w:r>
        <w:rPr>
          <w:rFonts w:cs="Comic Sans MS" w:ascii="Comic Sans MS" w:hAnsi="Comic Sans MS"/>
        </w:rPr>
        <w:t>www.dotolearn.com/</w:t>
      </w:r>
      <w:r/>
      <w:r>
        <w:rPr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Curriculum Area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lang w:val="en-US" w:eastAsia="en-US"/>
        </w:rPr>
      </w:r>
      <w:r>
        <w:rPr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lang w:val="en-US" w:eastAsia="en-US"/>
        </w:rPr>
        <w:t>Elementary Special Education</w:t>
      </w:r>
      <w:r/>
      <w:r>
        <w:rPr>
          <w:rFonts w:cs="Comic Sans MS" w:ascii="Comic Sans MS" w:hAnsi="Comic Sans MS"/>
          <w:lang w:val="en-US" w:eastAsia="en-US"/>
        </w:rPr>
        <w:fldChar w:fldCharType="end"/>
      </w:r>
      <w:r>
        <w:rPr>
          <w:rFonts w:cs="Comic Sans MS" w:ascii="Comic Sans MS" w:hAnsi="Comic Sans MS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Objectives supported by this site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rFonts w:cs="Comic Sans MS" w:ascii="Comic Sans MS" w:hAnsi="Comic Sans MS"/>
        </w:rPr>
        <w:instrText xml:space="preserve"> FORMTEXT </w:instrText>
      </w:r>
      <w:r>
        <w:rPr>
          <w:rFonts w:cs="Comic Sans MS" w:ascii="Comic Sans MS" w:hAnsi="Comic Sans MS"/>
        </w:rPr>
      </w:r>
      <w:r>
        <w:rPr>
          <w:rFonts w:cs="Comic Sans MS" w:ascii="Comic Sans MS" w:hAnsi="Comic Sans MS"/>
        </w:rPr>
        <w:fldChar w:fldCharType="separate"/>
      </w:r>
      <w:r>
        <w:rPr>
          <w:rFonts w:cs="Comic Sans MS" w:ascii="Comic Sans MS" w:hAnsi="Comic Sans MS"/>
        </w:rPr>
        <w:t>The site provides fun and interactive methods of learning to students with special needs.</w:t>
      </w:r>
      <w:r/>
      <w:r>
        <w:rPr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/>
      </w:pPr>
      <w:r>
        <w:rPr/>
        <w:t>Check one Level for each row in the rubric below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5"/>
        <w:gridCol w:w="2072"/>
        <w:gridCol w:w="2614"/>
        <w:gridCol w:w="2414"/>
        <w:gridCol w:w="2285"/>
      </w:tblGrid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Level 1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Level 2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Level 3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Level 4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Authority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60" w:name="__Fieldmark__41_2723955768"/>
            <w:bookmarkStart w:id="61" w:name="__Fieldmark__41_2723955768"/>
            <w:bookmarkEnd w:id="61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No author is listed and no email contact is provided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62" w:name="__Fieldmark__42_2723955768"/>
            <w:bookmarkStart w:id="63" w:name="__Fieldmark__42_2723955768"/>
            <w:bookmarkEnd w:id="63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No author is listed but an email contact is provided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64" w:name="__Fieldmark__43_2723955768"/>
            <w:bookmarkStart w:id="65" w:name="__Fieldmark__43_2723955768"/>
            <w:bookmarkEnd w:id="65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An author is listed with no credentials but you cannot tell if the author is the creator of the materials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66" w:name="__Fieldmark__44_2723955768"/>
            <w:bookmarkStart w:id="67" w:name="__Fieldmark__44_2723955768"/>
            <w:bookmarkEnd w:id="67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An author is listed with appropriate credentials and is the creator of the materials.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Affiliation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68" w:name="__Fieldmark__45_2723955768"/>
            <w:bookmarkStart w:id="69" w:name="__Fieldmark__45_2723955768"/>
            <w:bookmarkEnd w:id="69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It is unclear what institution supports this information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70" w:name="__Fieldmark__46_2723955768"/>
            <w:bookmarkStart w:id="71" w:name="__Fieldmark__46_2723955768"/>
            <w:bookmarkEnd w:id="71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A commercial Internet provider supports the site but it is unclear if the author has any connection with a larger institution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72" w:name="__Fieldmark__47_2723955768"/>
            <w:bookmarkStart w:id="73" w:name="__Fieldmark__47_2723955768"/>
            <w:bookmarkEnd w:id="73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site is supported by a larger institution but some bias is apparent in the information from the institution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74" w:name="__Fieldmark__48_2723955768"/>
            <w:bookmarkStart w:id="75" w:name="__Fieldmark__48_2723955768"/>
            <w:bookmarkEnd w:id="75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site is supported by a reputable institution without bias in the information.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Objectivity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76" w:name="__Fieldmark__49_2723955768"/>
            <w:bookmarkStart w:id="77" w:name="__Fieldmark__49_2723955768"/>
            <w:bookmarkEnd w:id="77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Web page is a virtual soapbox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78" w:name="__Fieldmark__50_2723955768"/>
            <w:bookmarkStart w:id="79" w:name="__Fieldmark__50_2723955768"/>
            <w:bookmarkEnd w:id="79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Web page contains some bias and a great deal of advertising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80" w:name="__Fieldmark__51_2723955768"/>
            <w:bookmarkStart w:id="81" w:name="__Fieldmark__51_2723955768"/>
            <w:bookmarkEnd w:id="81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Web page contains some advertising and minimal bias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82" w:name="__Fieldmark__52_2723955768"/>
            <w:bookmarkStart w:id="83" w:name="__Fieldmark__52_2723955768"/>
            <w:bookmarkEnd w:id="83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Web page contains little advertising and is free of bias.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Audience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84" w:name="__Fieldmark__53_2723955768"/>
            <w:bookmarkStart w:id="85" w:name="__Fieldmark__53_2723955768"/>
            <w:bookmarkEnd w:id="85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Web page is not appropriate for my audience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86" w:name="__Fieldmark__54_2723955768"/>
            <w:bookmarkStart w:id="87" w:name="__Fieldmark__54_2723955768"/>
            <w:bookmarkEnd w:id="87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Web page is written above the level of my audience but some of the information is useful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88" w:name="__Fieldmark__55_2723955768"/>
            <w:bookmarkStart w:id="89" w:name="__Fieldmark__55_2723955768"/>
            <w:bookmarkEnd w:id="89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Web page is written at an appropriate level for my audience and some of the information is useful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90" w:name="__Fieldmark__56_2723955768"/>
            <w:bookmarkStart w:id="91" w:name="__Fieldmark__56_2723955768"/>
            <w:bookmarkEnd w:id="91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Web page is written at an appropriate level and the information is suitable for my classroom.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Currency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92" w:name="__Fieldmark__57_2723955768"/>
            <w:bookmarkStart w:id="93" w:name="__Fieldmark__57_2723955768"/>
            <w:bookmarkEnd w:id="93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Information on the page has not been revised since 1998 or no date can be located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94" w:name="__Fieldmark__58_2723955768"/>
            <w:bookmarkStart w:id="95" w:name="__Fieldmark__58_2723955768"/>
            <w:bookmarkEnd w:id="95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Information on the page has not been updated since 1998 but the information is still of good quality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96" w:name="__Fieldmark__59_2723955768"/>
            <w:bookmarkStart w:id="97" w:name="__Fieldmark__59_2723955768"/>
            <w:bookmarkEnd w:id="97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Information has been updated in the last year and seems to reflect currency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98" w:name="__Fieldmark__60_2723955768"/>
            <w:bookmarkStart w:id="99" w:name="__Fieldmark__60_2723955768"/>
            <w:bookmarkEnd w:id="99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Information has been updated in the last three months, is current, and up to date.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Content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100" w:name="__Fieldmark__61_2723955768"/>
            <w:bookmarkStart w:id="101" w:name="__Fieldmark__61_2723955768"/>
            <w:bookmarkEnd w:id="101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information on the Web page does not relate to my objectives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102" w:name="__Fieldmark__62_2723955768"/>
            <w:bookmarkStart w:id="103" w:name="__Fieldmark__62_2723955768"/>
            <w:bookmarkEnd w:id="103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information relates to my objectives but many of the links do not work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104" w:name="__Fieldmark__63_2723955768"/>
            <w:bookmarkStart w:id="105" w:name="__Fieldmark__63_2723955768"/>
            <w:bookmarkEnd w:id="105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information relates to my objectives, links work, but the site is not well organized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106" w:name="__Fieldmark__64_2723955768"/>
            <w:bookmarkStart w:id="107" w:name="__Fieldmark__64_2723955768"/>
            <w:bookmarkEnd w:id="107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information relates to my objectives, links work, and the site is well organized.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Web Sit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Design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108" w:name="__Fieldmark__65_2723955768"/>
            <w:bookmarkStart w:id="109" w:name="__Fieldmark__65_2723955768"/>
            <w:bookmarkEnd w:id="109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Web site does not load well and is difficult to read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110" w:name="__Fieldmark__66_2723955768"/>
            <w:bookmarkStart w:id="111" w:name="__Fieldmark__66_2723955768"/>
            <w:bookmarkEnd w:id="111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Web site loads slowly and the general appearance is poor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112" w:name="__Fieldmark__67_2723955768"/>
            <w:bookmarkStart w:id="113" w:name="__Fieldmark__67_2723955768"/>
            <w:bookmarkEnd w:id="113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Web site loads well but the site is not easy to navigate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114" w:name="__Fieldmark__68_2723955768"/>
            <w:bookmarkStart w:id="115" w:name="__Fieldmark__68_2723955768"/>
            <w:bookmarkEnd w:id="115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Web site loads well, is easy to navigate, is visually pleasing, and is easy to read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omments: </w:t>
      </w: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lang w:val="en-US" w:eastAsia="en-US"/>
        </w:rPr>
      </w:r>
      <w:r>
        <w:rPr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lang w:val="en-US" w:eastAsia="en-US"/>
        </w:rPr>
        <w:t>     </w:t>
      </w:r>
      <w:r/>
      <w:r>
        <w:rPr>
          <w:rFonts w:cs="Comic Sans MS" w:ascii="Comic Sans MS" w:hAnsi="Comic Sans MS"/>
          <w:lang w:val="en-US" w:eastAsia="en-US"/>
        </w:rPr>
        <w:fldChar w:fldCharType="end"/>
      </w:r>
      <w:r>
        <w:rPr>
          <w:rFonts w:cs="Comic Sans MS" w:ascii="Comic Sans MS" w:hAnsi="Comic Sans MS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continuous"/>
      <w:pgSz w:w="12240" w:h="15840"/>
      <w:pgMar w:left="720" w:right="720" w:gutter="0" w:header="0" w:top="720" w:footer="0" w:bottom="108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pperplate Gothic Bold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5061"/>
      </w:pBdr>
      <w:spacing w:before="100" w:after="100"/>
      <w:jc w:val="center"/>
    </w:pPr>
    <w:rPr>
      <w:rFonts w:ascii="Arial" w:hAnsi="Arial" w:cs="Arial"/>
      <w:vanish/>
      <w:sz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5061"/>
      </w:pBdr>
      <w:spacing w:before="100" w:after="100"/>
      <w:jc w:val="center"/>
    </w:pPr>
    <w:rPr>
      <w:rFonts w:ascii="Arial" w:hAnsi="Arial" w:cs="Arial"/>
      <w:vanish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7T17:40:00Z</dcterms:created>
  <dc:creator>William Merrill</dc:creator>
  <dc:description/>
  <dc:language>en-US</dc:language>
  <cp:lastModifiedBy>Jennifer Nickels</cp:lastModifiedBy>
  <dcterms:modified xsi:type="dcterms:W3CDTF">2009-09-17T17:40:00Z</dcterms:modified>
  <cp:revision>2</cp:revision>
  <dc:subject/>
  <dc:title>Web Page Evaluation Rubric</dc:title>
</cp:coreProperties>
</file>